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assumes the user to be familia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interface  of the OS/2 2.0 Desktop Shell  environ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are  needed, please  consult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Inform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S/2 2.0 PM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the DISPLAY.DLL in \OS2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currently running OS/2 2.0, open a  DOS  ses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licking on a DOS Full Screen icon from the OS/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folder. The Command Prompts icon is in the  OS/2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  the \OS2\DLL directory by typing at the DOS  prompt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COPY DISPLAY.DLL IBMVGA.DLL /B[Enter] at the DOS pro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DISPLAY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MS-DOS, follow the above ste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to make a backup copy of the DISPLAY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the root directory by typing CD\ [Enter] and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your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install the 16 colo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md CL16DRV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C:\OS/2\BOOT OS/2[Enter]to boot OS/2 to continu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OS/2's Device Driver Install utility form System Set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Folder. This will copy the device driv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Utilities for OS/2 diskette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rivers and Utilities for OS/2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lick  on the Device Driver Install icon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lder. System Setup is in 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Install button from the OS/2  2.0  Devic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pop  up window. The Select Device  Drivers 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play a list of device driv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640x480x16, at 72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800x600x16, at 56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800x600x16, at 60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800x600x16, at 72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1024x768x16 interlaced, at 43.5Hz  vertical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1024x768x16, at 60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1024x768x16, at 70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1024x768x16, at 72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eack if monitor and adaptor supports f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ssist  in determining what capabilities  your  monitor 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able 2 in the Clmod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vice driver to be installed from the list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the   OK  button.  Device  drivers  are  copied   to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Exit button, then the Yes button.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 is  in use, a dialog box will pop up to  no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changes will be in effect on the next reboot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 to exit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the  CONFIG.SYS file in the root directory so  that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correct device driver on the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S/2 System Editor icon from the Productivi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s in 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in  the OS/2 System Editor, click on File Open 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n the File box. If CONFIG.SYS is not displayed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rect  path and file name in the  Filename  box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).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the command line which contains the library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the  following  subdirectory to the beginning  of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IBPATH=C:\CL16DRV; . ;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pen  from the File menu. Open CONFIG.SYS from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command line which contains vvga.sy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OS2\MDOS\VVGA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n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VGA.SYS in the Find: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the Case Sensitive option if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Wrap option so that a tick mark appears i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mand line is located,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ommand line with the mouse, then select Cop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at the end of the command line, press the [Enter]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line below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aste  from the Edit menu to make a copy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M at the beginning of the origin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VGA.SYS in the pasted command line to CLVSVGA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from the File menu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lick on the SYSTEM icon to exit the editor.Shut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reboot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256 Col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allation  guide  assumes the  user  has  inst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Service Pack provid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this  installation assumes the user is familia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interface  of the OS/2 2.0 Desktop Shell  environ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are  needed, please  consult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Inform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OS/2 2.0 PM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the DISPLAY.DLL in \OS2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currently running OS/2 2.0, open a  DOS  ses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licking on a DOS Full Screen icon from the OS/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folder. The Command Prompts icon is in the  OS/2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  the \OS2\DLL directory by typing at the DOS  prompt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COPY DISPLAY.DLL IBMVGA.DLL /B[Enter] at the DOS pro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DISPLAY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MS-DOS, follow the above ste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to make a backup copy of the DISPLAY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the root directory by typing CD\ [Enter] and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your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install the 256 colo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DOS prompt&gt; md CL32DRV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S/2 to 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OS/2's  Device  Driver Install  utility  to  copy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from the Driver and Utilities for OS/2 disket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rivers and Utilities for OS/2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lick  on the Device Driver Install icon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lder. The System Setup icon is in 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Install button from the OS/2  2.0  Devic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pop  up window. The Select Device  Drivers 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play a list of device driv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640x480x256, at 60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640x480x256, at 72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800x600x256, at 56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800x600x256, at 60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800x600x256, at 72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1024x768x256, interlaced, at 43.5 Hz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1024x768x256, at 60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1024x768x256, at 70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- 1024x768x256, at 72 Hz vertic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eack if monitor and adaptor supports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sist  in determining what capabilities  your  monitor 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able 2 in the Clmod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vice driver to be installed from the list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the   OK  button.  Device  drivers  are  copied   to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Exit button, then the Yes button.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 is  in use, a dialog box will pop up to  no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changes will be in effect on the next reboot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 to exit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the  CONFIG.SYS file in the root directory so  that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correct device driver on the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S/2 System Editor icon from the Productivi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s in 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pen  from the File menu. Open CONFIG.SYS from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the command line which contains the library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the  following  subdirectory at the beginning  of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IBPATH=C:\CL32DRV; . ;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command line which contains vvga.sy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MDOS\VVGA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n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VGA.SYS in the Find: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the Case Sensitive option if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Wrap option so that a tick mark appears i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mand line is located,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ommand line with the mouse, then select Cop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at the end of the command line, press the [Enter]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line below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aste  from the Edit menu to make a copy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M at the beginning of the origin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VGA.SYS in the pasted command line to CLVSVGA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from the File menu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SYSTEM icon to exit the editor. Shut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reboot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3.0 drivers for OS/2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ection  assumes  that  the  WIN-OS/2  Support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that option has not been selected at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stallation, please use the Selective Install ut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ystem Setup folder to first install WIN-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 not currently have a WIN-OS/2 session  running,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a  WIN-OS/2 session by double clicking on a  WIN-OS/2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Command Prompts folder. The Command Prompts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Install program to copy the WIN-OS/2 Drivers and  S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Manager, choose Fi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diskette drive where the Drivers and  Ut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iskette is inserted,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, specify to copy the files to the  \OS2\MDOS\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may now be selected by running the SetRe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SetRES  by double clicking on the SetRES icon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s utility to select either 16 or 256 colors and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future Win-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help  on the SetRes utility, select Help  from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